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each of the low-level editing func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 Microsoft-Editor 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COL and LINE, formally declared in the file EXT.H, are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s, respectively.  A variable of type COL refers to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and a variable of type LINE refers to a line (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) in a file.  Numbering for both COL and LINE variables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erefore, line 0 is the fir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Replace - edits a characte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place function inserts character c at position (x, y)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.  If fInsert equals TRUE (-1) the function moves rem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 the line over by one space.  If fInsert equals FALSE (0) functi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aces the character at specified position.  The function takes no 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nsert equals FALSE, and c is identical to the characte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</w:t>
        <w:tab/>
        <w:tab/>
        <w:t>Character to plac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, y</w:t>
        <w:tab/>
        <w:t>Column and row (respectively) of position of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</w:t>
        <w:tab/>
        <w:t>Handle to file be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nsert</w:t>
        <w:tab/>
        <w:t>If TRUE (-1), inserts before character at specified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otherwise, overwrites character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</w:t>
        <w:tab/>
        <w:t>TRUE if line is successfully edited, FALSE if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Type pascal Replace (c, x, y, pFile, f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Type fIns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MoveCur - moves the cursor to a specified location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MoveCur function moves the cursor to specified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 file.  If the cursor is within the same window, then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vement occurs.  Otherwise, the cursor is placed at a comm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ecified by the numeric switch "hi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</w:t>
        <w:tab/>
        <w:tab/>
        <w:t>Column where cursor is to appea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</w:t>
        <w:tab/>
        <w:tab/>
        <w:t>Line (row) where cursor is to appea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MoveCur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DelLine - deletes lin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DelLine function deletes lines yStart through yEnd, inclusi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ile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</w:t>
        <w:tab/>
        <w:t>Handle to file from which lines ar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Start</w:t>
        <w:tab/>
        <w:t>First lin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End</w:t>
        <w:tab/>
        <w:t>Last lin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DelLine (pfile, yStart, y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Start, y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DelBox - deletes a rectangular area (box)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DelBox function deletes all spaces in the box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y the positions (xLeft, yTop) and (xRight, yBotto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ox includes both corners specified in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</w:t>
        <w:tab/>
        <w:tab/>
        <w:t>Handle to fil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xLeft, yTop </w:t>
        <w:tab/>
        <w:t>Column and line of star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xRight, yBottom </w:t>
        <w:tab/>
        <w:t>Column and line of end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DelBox (pFile, xLeft, yTop, xRight, y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xLeft, x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Top, y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DelStream - deletes a stream of tex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DelStream function deletes the stream of tex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ition (xStart, yStart), up to but not inclu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xEnd, yEnd), within file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</w:t>
        <w:tab/>
        <w:tab/>
        <w:t>Handle to fil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xStart, yStart </w:t>
        <w:tab/>
        <w:t>Column and line of start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End, yEnd</w:t>
        <w:tab/>
        <w:tab/>
        <w:t>Column and line of end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DelStream (pFile, xStart, yStart, xEnd, y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xStart, x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Start, y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GetLine - retrieve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GetLine function retrieves a line of text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 and places the text in the specified buffer. 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tabs expanded into spaces, and no carriage-return or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aracter is included.  Lines requested beyond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re considere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ne</w:t>
        <w:tab/>
        <w:t>Number of the line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buf </w:t>
        <w:tab/>
        <w:t>Buffer for tex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</w:t>
        <w:tab/>
        <w:t>Handle of file from which the line is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     The number of character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scal GetLine (line, buf, 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AddFile - creates a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ddFile function creates and initializes a fil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tents are initially empty.  A new file is not plac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until the FileWrite func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</w:t>
        <w:tab/>
        <w:tab/>
        <w:t>Character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</w:t>
        <w:tab/>
        <w:t>Handle to internal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ascal AddFil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DelFile - deletes content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DelFile function deletes the entire contents o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 buffer.  The effect of deleting content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ermanent by calling the FileWrite function,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tents of the file on disk with the contents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</w:t>
        <w:tab/>
        <w:t>Handle to file that is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DelFile (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FileNameToHandle - returns handle corresponding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ileNameToHandle function searches for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returns a handle to the file if found.  If p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zero-length string, then the function returns a hand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.  Otherwise, the function searches for the file named by 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ich may include a complete path.  If pName not found and p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not a NULL pointer, then the function scans th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a file name that matches pShortName.  If a match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unction uses the complete path name in th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Name</w:t>
        <w:tab/>
        <w:t>Pointer to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ShortName</w:t>
        <w:tab/>
        <w:t>Pointer to short name of file (this parameter 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</w:t>
        <w:tab/>
        <w:t>Handle to specified file (if found)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ascal FileNameToHandle (pName, pShor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pName, *pShor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RemoveFile - frees up all resources attached to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moveFile function removes a file handle from mem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the file buffer and all other memory-reside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.  Calling this function helps to free up main memory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 effect on the file as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Rem</w:t>
        <w:tab/>
        <w:t>File handl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Type pascal RemoveFile (pFile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</w:t>
        <w:tab/>
        <w:t xml:space="preserve"> pFileR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Line - copies lines from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CopyLine function copies lines yStart through yEnd,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inserts them into the destination file just before line yD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handle to the source file is NULL, then the function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ank line into the destination file (in that case, yStart and y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Src</w:t>
        <w:tab/>
        <w:t>Handle to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Dst</w:t>
        <w:tab/>
        <w:t>Handle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Start</w:t>
        <w:tab/>
        <w:t>First lin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End</w:t>
        <w:tab/>
        <w:t>Last lin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Dst</w:t>
        <w:tab/>
        <w:t>Destina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CopyLine (pFileSrc, pFileDst, yStart, yEnd, y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Src, pFile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Start, yEnd, yD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Box - copies a rectangular area (box) from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CopyBox function copies the box delimited by positions (xLef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(xRight, yBottom) in the source file and inserts this b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fore position (xDst, yDst) in the destination file.  I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ource-file handle is NULL, a blank spac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box in the source file includes both corn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Src</w:t>
        <w:tab/>
        <w:tab/>
        <w:t>Handle to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Dst</w:t>
        <w:tab/>
        <w:tab/>
        <w:t>Handle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xLeft, yTop </w:t>
        <w:tab/>
        <w:t>Column and line of beginning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xRight, yBottom  </w:t>
        <w:tab/>
        <w:t>Column and line of end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Dst, yDst</w:t>
        <w:tab/>
        <w:tab/>
        <w:t>Column and line of destina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CopyBox (pFileSrc, pFileDst, xLeft, yTop, xRight, yBottom, xDst, y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Src, pFile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xLeft, xRight, x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Top, yBottom, yD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Stream - copies a stream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CopyStream function copies the stream of text (including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ginning at position (xStart, yStart), up to but not inclu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xEnd, yEnd).  The stream of text is inserted in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just before position (xDst, yDst).  If the source-file handl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blank spac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Src</w:t>
        <w:tab/>
        <w:tab/>
        <w:t>Sourc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Dst</w:t>
        <w:tab/>
        <w:tab/>
        <w:t>Destination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xStart, yStart </w:t>
        <w:tab/>
        <w:t>Column and line of beginning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End, yEnd</w:t>
        <w:tab/>
        <w:tab/>
        <w:t>Column and line of end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Dst, yDst</w:t>
        <w:tab/>
        <w:tab/>
        <w:t>Column and line of destina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CopyStream (pFileSrc, pFileDst, xStart, yStart, xEnd, yEnd, xDst, y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Src, pFile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xStart, xEnd, x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Start, yEnd, yD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pFileToTop - makes the specified file visible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effect, the pFileToTop function selects a fil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file and makes it visible in the current window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ccomplishes this operation by moving the specified file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top of the "stack" of file handles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Tmp</w:t>
        <w:tab/>
        <w:t>Handle of file to bring to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pFileToTop (pFile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Display - updates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Display function refreshes the screen, by examin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anges and making the minimum screen changes necessary. 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errupts the function and causes immedi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do not normally need to use the Display functio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ults of an edit on the screen.  The function is typic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you have an SWI_SPECIAL function that alters 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Displa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FileRead - reads the contents of a file into th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ileRead function reads the contents of the specifie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stores them in the internal file buffer specified by p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ld contents of the file buff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ame</w:t>
        <w:tab/>
        <w:t>Pointer to name of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</w:t>
        <w:tab/>
        <w:t>Handle to internal file to rece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     TRUE (-1) if successful; FALSE (0) if file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Type pascal FileRead (name, 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FileWrite - writes buffer contents o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ileWrite function writes the contents of the specified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ut to the disk file specified by savename.  If savename is a NUL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n the function writes the file buffer out to the disk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ame name.  The FileWrite function first writes contents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; if the write operation is successful, then the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named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avename</w:t>
        <w:tab/>
        <w:t>Pointer to name of file to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</w:t>
        <w:tab/>
        <w:t>Handle to file buff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Type pascal FileWrite (savename, 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sav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SetKey - associates an editor function with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etKey function creates a function assignment.  Any curre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 the keystroke is discarded and each time that particular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ceived, the corresponding editor function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unction</w:t>
        <w:tab/>
        <w:t>Pointer to name of string be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Key</w:t>
        <w:tab/>
        <w:t>Pointer t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     TRUE (-1) if a successful assignment was made;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Type pascal SetKey (pFunction, p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pFunction, *p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DoMessage - outputs a string on the dialo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DoMessage function prints the specified string o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Str</w:t>
        <w:tab/>
        <w:t>Pointer to character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</w:t>
        <w:tab/>
        <w:t>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scal DoMessage (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p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PutLine - places a line of text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utLine function places the indicated buffer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pecified file, replacing an existing line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ne is out of range, then the PutLine function enla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, and inserts as many blank lines as nee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.  The buffer line should have no carriage return or line f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utLine function adds a newli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ne</w:t>
        <w:tab/>
        <w:t>Number of line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buf </w:t>
        <w:tab/>
        <w:t>Buffer with line of text to be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</w:t>
        <w:tab/>
        <w:t>Hand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PutLine (line, buf, 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BadArg - displays a message that a bad argumen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"bad argument" message is printed on the dialo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Type pascal BadArg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FileLength - returns the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ileLength function is particularly useful for glob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which it is necessary to know where the end of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File</w:t>
        <w:tab/>
        <w:t>Hand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</w:t>
        <w:tab/>
        <w:t>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scal FileLength (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p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GetCursor - returns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GetCursor function indicates current cursor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difying the integers that px and py point to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*px to the current cursor column, and *p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x</w:t>
        <w:tab/>
        <w:tab/>
        <w:t>Pointer to column-pos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y</w:t>
        <w:tab/>
        <w:tab/>
        <w:t>Pointer to line-pos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GetCursor (px, 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far *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ar *p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fExecute - executes a Microsoft-Edit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Execute function executes a macro, using the standa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macro execution (see the Microsoft Editor User's Guid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Str</w:t>
        <w:tab/>
        <w:t>Pointer to macro str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</w:t>
        <w:tab/>
        <w:t>Return value of last execu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Type pascal fExecute (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p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ReadCmd  - returns next command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adCmd waits for input from user.  The next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ranslated into a function that is not executed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ditor passes information about the function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ructure of type cmdDesc.  This structure is decla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EXT.H and is described in Chapter 8 of the Microsoft Edi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r's Guide.  Once intercepted, the keystroke can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ck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</w:t>
        <w:tab/>
        <w:t>Pointer to cmdDesc structure corresponding to nex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 pascal ReadCm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ReadChar - returns next raw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adChar intercepts the next keystroke from the user.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taken, but information about the keystroke is pass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ercepted, the keystroke cannot be placed back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</w:t>
        <w:tab/>
        <w:t>a long value containing information on the keystr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yte 0: 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yte 1: scan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yte 2: shift info fo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(S)HIFT, (C)TRL, (A)LT, (N)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Format is: SxCAx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yte 3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format for byte 2, each "x" indicates an unusued b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its S, C, A, and N are each on or off, depending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dition.  For example, if the SHIFT, CTRL, and ALT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on, but not the NUMLOCK condition, then byte 2 will b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110000.  Note: the "N" bit is always 0, unless the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scal Read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KbUnHook - Disable Microsoft Editor's log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KbUnHook function changes the "focus" of the keyboa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keyboard input is no longer read by the editor. 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 system-level calls to read from the keyboard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paticular, it is necessary to call the KbUnHook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ransferring control to a program that read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KbUnHoo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KbHook - Enable Microsoft Editor's log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KbHook function reverses the affect of the KbUnHoo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described above), and restores normal keyboard-inp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KbHook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